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Приложение 7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разования «Городской округ Ногликский» 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б утверждении  отчета об исполнен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юджета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"Городской округ Ногликский" за 2010 год</w:t>
            </w:r>
          </w:p>
          <w:p>
            <w:pPr>
              <w:pStyle w:val="Normal"/>
              <w:jc w:val="right"/>
              <w:rPr/>
            </w:pPr>
            <w:r>
              <w:rPr/>
              <w:t>от 26.05.2011 № 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едоставленных муниципальных гарантиях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Городской округ Ногликский» в валюте Российской Федерации  з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453"/>
        <w:gridCol w:w="2293"/>
        <w:gridCol w:w="2243"/>
      </w:tblGrid>
      <w:tr>
        <w:trPr/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муниципальных гарантий, утвержденной приложением 9 к решению Собрания МО «Городской округ Ногликский» от  17.12.2009  № 19 «О бюджете муниципального образования «Городской округ Ногликский» на 2010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гарантий за 2010 год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щие субъекты, определяемые на конкурсной основ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1021" w:footer="709" w:bottom="1021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gustova</cp:lastModifiedBy>
  <cp:lastPrinted>2010-03-26T16:44:00Z</cp:lastPrinted>
  <dcterms:modified xsi:type="dcterms:W3CDTF">2011-05-26T23:56:00Z</dcterms:modified>
  <cp:revision>21</cp:revision>
  <dc:subject/>
  <dc:title>Приложение</dc:title>
</cp:coreProperties>
</file>